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Město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 – odbor investic a správy majet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Žádost o prodloužení nájemní smlouvy na dobu určito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méno a příjmení žadatele – nájemce (ů):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telefon…………………………...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jemní smlouva číslo: ……………………………………………………………………………….platnost do…………………….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Předmět nájmu: byt č……………. v čp…………………ul………………………………………..Milevsko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 osoby, které žijí s žadatelem ve společné domácnosti (v případě změny):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, datum narození, vztah k nájemci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ůvody pro prodloužení nájemní smlouvy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žadatel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hlašuji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že všechny údaje výše uvedené jsou pravdivé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že mi byly poskytnuty informace o zpracování mých osobních údajů ve smyslu čl. 13 Obecného nařízení o ochraně osobních údajů 2016/679 zveřejněním, způsobem umožňujícím dálkový přístup. Tyto informace jsou k dispozici ve formě Oznámení o zpracování osobních údajů pro účel agendy nájmů bytů, prostor sloužících podnikání a nebytových prostor na webových stránkách města Milevska v sekci Městský úřad, Odbor investic a správy majetku, ve struktuře úřadu, v papírové formě v kanceláři bytového hospodářství a na nástěnce příslušného odboru na chodbě v I. patře vlevo v budově MěÚ v Sažinově 843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že mám/nemám vyrovnány závazky vůči městu Milevsku z titulu nájm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levsko 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žadatele – nájemce (ů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4:01:00Z</dcterms:created>
  <dc:creator>Your User Name</dc:creator>
  <dc:description/>
  <cp:keywords/>
  <dc:language>en-US</dc:language>
  <cp:lastModifiedBy>Marcela Heroutová</cp:lastModifiedBy>
  <cp:lastPrinted>2019-10-23T07:45:00Z</cp:lastPrinted>
  <dcterms:modified xsi:type="dcterms:W3CDTF">2023-07-19T14:14:00Z</dcterms:modified>
  <cp:revision>3</cp:revision>
  <dc:subject/>
  <dc:title>Město Milevsko</dc:title>
</cp:coreProperties>
</file>